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szCs w:val="20"/>
        </w:rPr>
        <w:t>Model B -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0" w:name="__Fieldmark__0_1232635911"/>
      <w:bookmarkStart w:id="1" w:name="__Fieldmark__0_1232635911"/>
      <w:bookmarkEnd w:id="1"/>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2" w:name="__Fieldmark__1_1232635911"/>
      <w:bookmarkStart w:id="3" w:name="__Fieldmark__1_1232635911"/>
      <w:bookmarkEnd w:id="3"/>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4" w:name="__Fieldmark__2_1232635911"/>
      <w:bookmarkStart w:id="5" w:name="__Fieldmark__2_1232635911"/>
      <w:bookmarkEnd w:id="5"/>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3"/>
        </w:numPr>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1232635911"/>
      <w:bookmarkStart w:id="7" w:name="__Fieldmark__3_1232635911"/>
      <w:bookmarkEnd w:id="7"/>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1232635911"/>
      <w:bookmarkStart w:id="9" w:name="__Fieldmark__4_1232635911"/>
      <w:bookmarkEnd w:id="9"/>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1232635911"/>
      <w:bookmarkStart w:id="11" w:name="__Fieldmark__5_1232635911"/>
      <w:bookmarkEnd w:id="11"/>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Liniile Directoare Comunitare cu privire la ajutorul de stat pentru salvarea şi restructurarea întreprinderilor în dificultate, publicate în Jurnalul Oficial al Comunităţilor Europene nr. C 244/01.10.2004.</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tabs>
          <w:tab w:val="clear" w:pos="720"/>
          <w:tab w:val="left" w:pos="2552" w:leader="none"/>
        </w:tabs>
        <w:spacing w:before="120" w:after="120"/>
        <w:ind w:left="2552" w:hanging="0"/>
        <w:jc w:val="both"/>
        <w:rPr>
          <w:rFonts w:ascii="Trebuchet MS" w:hAnsi="Trebuchet MS" w:cs="Trebuchet MS"/>
          <w:szCs w:val="20"/>
        </w:rPr>
      </w:pPr>
      <w:r>
        <w:rPr>
          <w:rFonts w:cs="Trebuchet MS" w:ascii="Trebuchet MS" w:hAnsi="Trebuchet MS"/>
          <w:szCs w:val="20"/>
        </w:rPr>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5"/>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 xml:space="preserve">(dupa caz - pentru schemele de ajutor de stat/minimis)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0"/>
        </w:numPr>
        <w:ind w:left="1353" w:hanging="0"/>
        <w:rPr>
          <w:szCs w:val="20"/>
        </w:rPr>
      </w:pPr>
      <w:r>
        <w:rPr>
          <w:szCs w:val="20"/>
        </w:rPr>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r>
        <w:br w:type="page"/>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CM3"/>
        <w:spacing w:before="60" w:after="60"/>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jc w:val="both"/>
        <w:rPr>
          <w:rFonts w:ascii="Trebuchet MS" w:hAnsi="Trebuchet MS" w:cs="Arial"/>
          <w:color w:val="000000"/>
          <w:sz w:val="20"/>
          <w:szCs w:val="20"/>
        </w:rPr>
      </w:pPr>
      <w:r>
        <w:rPr>
          <w:rFonts w:cs="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0"/>
        </w:numPr>
        <w:ind w:left="1353" w:hanging="0"/>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2" w:name="__Fieldmark__6_1232635911"/>
      <w:bookmarkStart w:id="13" w:name="__Fieldmark__6_1232635911"/>
      <w:bookmarkEnd w:id="13"/>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4" w:name="__Fieldmark__7_1232635911"/>
      <w:bookmarkStart w:id="15" w:name="__Fieldmark__7_1232635911"/>
      <w:bookmarkEnd w:id="15"/>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6" w:name="__Fieldmark__8_1232635911"/>
      <w:bookmarkStart w:id="17" w:name="__Fieldmark__8_1232635911"/>
      <w:bookmarkEnd w:id="17"/>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0"/>
        </w:numPr>
        <w:ind w:left="720" w:hanging="360"/>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1232635911"/>
      <w:bookmarkStart w:id="19" w:name="__Fieldmark__9_1232635911"/>
      <w:bookmarkEnd w:id="19"/>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1232635911"/>
      <w:bookmarkStart w:id="21" w:name="__Fieldmark__10_1232635911"/>
      <w:bookmarkEnd w:id="21"/>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1_1232635911"/>
      <w:bookmarkStart w:id="23" w:name="__Fieldmark__11_1232635911"/>
      <w:bookmarkEnd w:id="23"/>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rFonts w:ascii="Trebuchet MS" w:hAnsi="Trebuchet MS" w:cs="Trebuchet MS"/>
                <w:b/>
                <w:b/>
                <w:bCs/>
                <w:szCs w:val="20"/>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14"/>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4"/>
        </w:numPr>
        <w:rPr/>
      </w:pPr>
      <w:r>
        <w:rPr>
          <w:i/>
          <w:iCs/>
          <w:szCs w:val="20"/>
          <w:lang w:eastAsia="sk-SK"/>
        </w:rPr>
        <w:t>(completaţi cu denumirea organizaţiei solicitante)</w:t>
      </w:r>
      <w:r>
        <w:rPr>
          <w:szCs w:val="20"/>
        </w:rPr>
        <w:t xml:space="preserve">  nu se află în următoarele situații pe întreg procesul de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fie în dificultate, în conformitate cu Liniile Directoare Comunitare cu privire la ajutorul de stat pentru salvarea şi restructurarea întreprinderilor în dificultate, publicate în Jurnalul Oficial al Comunităţilor Europene nr. C 244/01.10.2004.</w:t>
      </w:r>
    </w:p>
    <w:p>
      <w:pPr>
        <w:pStyle w:val="TextBody"/>
        <w:numPr>
          <w:ilvl w:val="0"/>
          <w:numId w:val="16"/>
        </w:numPr>
        <w:tabs>
          <w:tab w:val="clear" w:pos="720"/>
          <w:tab w:val="left" w:pos="540" w:leader="none"/>
          <w:tab w:val="left" w:pos="1080" w:leader="none"/>
        </w:tabs>
        <w:spacing w:before="0" w:after="0"/>
        <w:ind w:left="1080"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4"/>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4"/>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14"/>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pPr>
      <w:r>
        <w:rPr>
          <w:szCs w:val="20"/>
        </w:rPr>
        <w:t>nu face obiectul revendicărilor potrivit unor legi speciale în materie sau dreptului comun.</w:t>
      </w:r>
    </w:p>
    <w:p>
      <w:pPr>
        <w:pStyle w:val="Bullet"/>
        <w:numPr>
          <w:ilvl w:val="0"/>
          <w:numId w:val="14"/>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Bullet"/>
        <w:numPr>
          <w:ilvl w:val="0"/>
          <w:numId w:val="14"/>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4"/>
        </w:numPr>
        <w:rPr>
          <w:szCs w:val="20"/>
        </w:rPr>
      </w:pPr>
      <w:r>
        <w:rPr>
          <w:szCs w:val="20"/>
        </w:rPr>
        <w:t xml:space="preserve">(dupa caz - pentru schemele de ajutor de stat)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14"/>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4"/>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Letter"/>
      <w:lvlText w:val="%1."/>
      <w:lvlJc w:val="left"/>
      <w:pPr>
        <w:tabs>
          <w:tab w:val="num" w:pos="0"/>
        </w:tabs>
        <w:ind w:left="1353" w:hanging="360"/>
      </w:p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4">
    <w:name w:val="WW8Num13z4"/>
    <w:qFormat/>
    <w:rPr>
      <w:rFonts w:ascii="Arial" w:hAnsi="Arial" w:cs="Arial"/>
      <w:b/>
      <w:i w:val="false"/>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10"/>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Alina BOUROSU</cp:lastModifiedBy>
  <cp:lastPrinted>2015-08-14T11:10:00Z</cp:lastPrinted>
  <dcterms:modified xsi:type="dcterms:W3CDTF">2015-11-04T12:52:00Z</dcterms:modified>
  <cp:revision>4</cp:revision>
  <dc:subject/>
  <dc:title>ANEXA</dc:title>
</cp:coreProperties>
</file>